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1777115009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622947538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495581681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