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397265492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711254793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893991401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