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219489951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448821768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948265247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